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陕西省鄠邑经周至至眉县高速公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PP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项目施工监理招标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日完成了中标候选人公示，公示期满无异议。招标人陕西省交通运输厅确定了排名第一的中标候选人为中标人。现将中标结果情况予以公告：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624"/>
        <w:gridCol w:w="1741"/>
      </w:tblGrid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标段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中标</w:t>
            </w:r>
            <w:r>
              <w:rPr>
                <w:rFonts w:ascii="Calibri" w:hAnsi="Calibri" w:cs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人名称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中标价（元）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ZJ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安徽省中兴工程监理有限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383721.00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ZD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北京中咨路捷工程技术咨询有限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941881.00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ZD2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安徽省高等级公路工程监理有限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355498.00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ZD3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山东格瑞特监理咨询有限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937012.00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ZD4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安徽省公路工程建设监理有限责任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355309.00</w:t>
            </w:r>
          </w:p>
        </w:tc>
      </w:tr>
      <w:tr>
        <w:trPr/>
        <w:tc>
          <w:tcPr>
            <w:tcW w:w="17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Calibri" w:ascii="Calibri" w:hAnsi="Calibri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HZMSY</w:t>
            </w:r>
          </w:p>
        </w:tc>
        <w:tc>
          <w:tcPr>
            <w:tcW w:w="4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厦门合诚工程检测有限公司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5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958198.0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人：陕西省交通运输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标代理机构：北京大岳咨询有限责任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</dc:creator>
  <dc:description/>
  <dc:language>en-US</dc:language>
  <cp:lastModifiedBy>王喆</cp:lastModifiedBy>
  <dcterms:modified xsi:type="dcterms:W3CDTF">2021-11-30T03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328784FDE4D6996A6C1A6BE1458B1</vt:lpwstr>
  </property>
  <property fmtid="{D5CDD505-2E9C-101B-9397-08002B2CF9AE}" pid="3" name="KSOProductBuildVer">
    <vt:lpwstr>2052-11.1.0.11045</vt:lpwstr>
  </property>
</Properties>
</file>