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陕西省鄠邑经周至至眉县高速公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PPP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项目在国内进行公开招标。招标代理机构北京大岳咨询有限责任公司组织完成了评标工作。现将中标候选人名单公示如下：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115"/>
        <w:gridCol w:w="3450"/>
        <w:gridCol w:w="1035"/>
        <w:gridCol w:w="900"/>
        <w:gridCol w:w="415"/>
      </w:tblGrid>
      <w:tr>
        <w:trPr/>
        <w:tc>
          <w:tcPr>
            <w:tcW w:w="41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55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中标候选人</w:t>
            </w:r>
          </w:p>
        </w:tc>
        <w:tc>
          <w:tcPr>
            <w:tcW w:w="1035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font-size:12pt;;Segoe Print" w:hAnsi="font-size:12pt;;Segoe Print" w:cs="font-size:12pt;;Segoe Print" w:eastAsia="font-size:12pt;;Segoe Print"/>
                <w:b/>
                <w:bCs/>
                <w:color w:val="000000"/>
                <w:sz w:val="24"/>
                <w:szCs w:val="24"/>
              </w:rPr>
              <w:t>投报年限</w:t>
            </w:r>
          </w:p>
        </w:tc>
        <w:tc>
          <w:tcPr>
            <w:tcW w:w="9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排名</w:t>
            </w:r>
          </w:p>
        </w:tc>
        <w:tc>
          <w:tcPr>
            <w:tcW w:w="415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41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font-size:12pt;;Segoe Print" w:hAnsi="font-size:12pt;;Segoe Print" w:cs="font-size:12pt;;Segoe Print" w:eastAsia="font-size:12pt;;Segoe Print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联合体投标人牵头人或独立投标人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font-size:12pt;;Segoe Print" w:hAnsi="font-size:12pt;;Segoe Print" w:cs="font-size:12pt;;Segoe Print" w:eastAsia="font-size:12pt;;Segoe Print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联合体成员</w:t>
            </w:r>
          </w:p>
        </w:tc>
        <w:tc>
          <w:tcPr>
            <w:tcW w:w="1035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5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陕西交通控股集团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有限公司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陕西路桥集团有限公司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陕西高速机械化工程有限公司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陕西省通达公路建设集团有限责任公司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陕西高速电子工程有限公司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陕西交通电子工程科技有限公司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陕西高速交通工贸有限公司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陕西高速诚信交通工程有限公司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陕西交通建设养护工程有限公司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陕西建工集团有限公司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陕西华山路桥集团有限公司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9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个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font-size:12pt;;Segoe Print" w:hAnsi="font-size:12pt;;Segoe Print" w:cs="font-size:12pt;;Segoe Print" w:eastAsia="font-size:12pt;;Segoe Print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第一中标候选人</w:t>
            </w:r>
          </w:p>
        </w:tc>
        <w:tc>
          <w:tcPr>
            <w:tcW w:w="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中国铁建股份有限公司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中铁十八局集团有限公司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个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font-size:12pt;;Segoe Print" w:hAnsi="font-size:12pt;;Segoe Print" w:cs="font-size:12pt;;Segoe Print" w:eastAsia="font-size:12pt;;Segoe Print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第二中标候选人</w:t>
            </w:r>
          </w:p>
        </w:tc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中国葛洲坝集团股份有限公司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个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font-size:12pt;;Segoe Print" w:hAnsi="font-size:12pt;;Segoe Print" w:cs="font-size:12pt;;Segoe Print" w:eastAsia="font-size:12pt;;Segoe Print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第三中标候选人</w:t>
            </w:r>
          </w:p>
        </w:tc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以上评标结果接受社会监督，本次招标活动的投标人或有其他利害关系人对上述公示持有异议的，请于公示发布之日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以书面形式向招标人提出。个人提出异议的，应当在提出异议材料上签署真实姓名，签字并附有效身份证明复印件。以单位名义提出异议的，应由法人代表签字并加盖本单位公章。提出异议的信函的日期以收到之日邮戳为准。异议提出人如在招标人答复后仍存异议，可按照交通运输部令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号第六十三、六十四条有关规定，向陕西省交通运输厅提出投诉。公示期满无异议，第一中标候选人将作为正式中标人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2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招标人：陕西省交通运输厅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2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招标代理机构：北京大岳咨询有限责任公司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2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联 系 人：岳女士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2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029-89194633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2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2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附件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否决投标情况及中标候选人关键信息公示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2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2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招标人：陕西省交通运输厅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2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招标代理机构：北京大岳咨询有限责任公司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2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font-size:12p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2017new.sxsjtt.com/files/file/20210903/20210903001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</dc:creator>
  <dc:description/>
  <dc:language>en-US</dc:language>
  <cp:lastModifiedBy>王喆</cp:lastModifiedBy>
  <dcterms:modified xsi:type="dcterms:W3CDTF">2021-11-30T03:3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328784FDE4D6996A6C1A6BE1458B1</vt:lpwstr>
  </property>
  <property fmtid="{D5CDD505-2E9C-101B-9397-08002B2CF9AE}" pid="3" name="KSOProductBuildVer">
    <vt:lpwstr>2052-11.1.0.11045</vt:lpwstr>
  </property>
</Properties>
</file>