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28"/>
          <w:szCs w:val="28"/>
          <w:lang w:val="en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28"/>
          <w:szCs w:val="28"/>
          <w:lang w:val="en" w:eastAsia="zh-CN"/>
        </w:rPr>
      </w:pPr>
      <w:r>
        <w:rPr>
          <w:rFonts w:eastAsia="黑体" w:cs="黑体" w:ascii="黑体" w:hAnsi="黑体"/>
          <w:sz w:val="28"/>
          <w:szCs w:val="28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司机之家”建设运营服务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“司机之家”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司机之家”是指主要为道路运输车辆及驾驶人员提供公共服务的场所，一般具有停车、休息、餐饮、淋浴、洗衣、如厕等基本服务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“司机之家”建设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司机之家”应在公路沿线加油（气、电）站、物流园区以及工业园区、港口、边境口岸等场所进行建设，并符合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遵循“经济实用、布局合理、节能环保、整洁美观”的原则，综合考虑道路运输驾驶员集散特点、服务设施基础条件、行车安全和环境影响等因素确定建设规模，鼓励依托现有服务设施进行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设置停车、休息、餐饮、淋浴、洗衣、如厕等服务功能区，鼓励设置便利店、汽车维修等服务功能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服务功能区应设立指示标志和标线，标志和标线简洁、醒目，道路和停车标志标线应符合《道路交通标志和标线》（</w:t>
      </w:r>
      <w:r>
        <w:rPr>
          <w:rFonts w:eastAsia="仿宋_GB2312" w:cs="仿宋_GB2312" w:ascii="仿宋_GB2312" w:hAnsi="仿宋_GB2312"/>
          <w:sz w:val="32"/>
          <w:szCs w:val="32"/>
        </w:rPr>
        <w:t>GB5768</w:t>
      </w:r>
      <w:r>
        <w:rPr>
          <w:rFonts w:ascii="仿宋_GB2312" w:hAnsi="仿宋_GB2312" w:cs="仿宋_GB2312" w:eastAsia="仿宋_GB2312"/>
          <w:sz w:val="32"/>
          <w:szCs w:val="32"/>
        </w:rPr>
        <w:t>）要求；引导类标志标线应保持连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符合消防、卫生、节能、环保等国家相关法律法规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鼓励结合当地自然和人文环境特色，加强主题和特色服务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应在所依托的建设场所入口等明显区域及“司机之家”服务区域设置“司机之家”标志标识，标志标识式样见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高速公路服务区建设运营的“司机之家”应符合高速公路服务区建设运营有关标准规范，并参照本规范开展建设运营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司机之家”服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停车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停车区应设置货车专用停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车位以标线划分，标线应清晰、醒目，停车位数量宜不低于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停车区路面应进行硬化处理，设置照明设施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停车区应设置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视频监控，监控无盲区，监控系统分辨率不应低于</w:t>
      </w:r>
      <w:r>
        <w:rPr>
          <w:rFonts w:eastAsia="仿宋_GB2312" w:cs="仿宋_GB2312" w:ascii="仿宋_GB2312" w:hAnsi="仿宋_GB2312"/>
          <w:sz w:val="32"/>
          <w:szCs w:val="32"/>
        </w:rPr>
        <w:t>352×288ppi</w:t>
      </w:r>
      <w:r>
        <w:rPr>
          <w:rFonts w:ascii="仿宋_GB2312" w:hAnsi="仿宋_GB2312" w:cs="仿宋_GB2312" w:eastAsia="仿宋_GB2312"/>
          <w:sz w:val="32"/>
          <w:szCs w:val="32"/>
        </w:rPr>
        <w:t>，图像监视及回放显示清晰、稳定，视频存储时间不少于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停车区应建立巡检制度，保障停车安全。</w:t>
      </w:r>
    </w:p>
    <w:p>
      <w:pPr>
        <w:pStyle w:val="Normal"/>
        <w:spacing w:before="159" w:after="159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表</w:t>
      </w:r>
      <w:r>
        <w:rPr>
          <w:rFonts w:eastAsia="黑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"/>
          <w:sz w:val="24"/>
        </w:rPr>
        <w:t>停车位数量（个）</w:t>
      </w:r>
    </w:p>
    <w:tbl>
      <w:tblPr>
        <w:tblW w:w="8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056"/>
        <w:gridCol w:w="2085"/>
        <w:gridCol w:w="1883"/>
      </w:tblGrid>
      <w:tr>
        <w:trPr>
          <w:trHeight w:val="77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日均驶入货车流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车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日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vertAlign w:val="superscript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加油站型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物流园区型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vertAlign w:val="superscript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</w:rPr>
              <w:t>类型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~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0~</w:t>
            </w: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Footnote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  <w:lang w:val="en"/>
        </w:rPr>
        <w:t>注</w:t>
      </w:r>
      <w:r>
        <w:rPr>
          <w:rFonts w:eastAsia="仿宋_GB2312" w:cs="Times New Roman" w:ascii="Times New Roman" w:hAnsi="Times New Roman"/>
          <w:sz w:val="24"/>
          <w:szCs w:val="24"/>
        </w:rPr>
        <w:t>:1.</w:t>
      </w:r>
      <w:r>
        <w:rPr>
          <w:rFonts w:ascii="Times New Roman" w:hAnsi="Times New Roman" w:cs="Times New Roman" w:eastAsia="仿宋_GB2312"/>
          <w:sz w:val="24"/>
          <w:szCs w:val="24"/>
        </w:rPr>
        <w:t>指依托加油（气、电）站建设的“司机之家”。</w:t>
      </w:r>
    </w:p>
    <w:p>
      <w:pPr>
        <w:pStyle w:val="Footnote"/>
        <w:ind w:firstLine="24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指依托物流园区建设的“司机之家”。</w:t>
      </w:r>
    </w:p>
    <w:p>
      <w:pPr>
        <w:pStyle w:val="Footnote"/>
        <w:ind w:firstLine="24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  <w:lang w:val="en"/>
        </w:rPr>
        <w:t>3</w:t>
      </w:r>
      <w:r>
        <w:rPr>
          <w:rFonts w:eastAsia="仿宋_GB2312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指依托工业园区、港口、边境口岸</w:t>
      </w:r>
      <w:r>
        <w:rPr>
          <w:rFonts w:ascii="Times New Roman" w:hAnsi="Times New Roman" w:cs="Times New Roman" w:eastAsia="仿宋_GB2312"/>
          <w:sz w:val="24"/>
          <w:szCs w:val="24"/>
        </w:rPr>
        <w:t>、高速公路服务区</w:t>
      </w:r>
      <w:r>
        <w:rPr>
          <w:rFonts w:ascii="Times New Roman" w:hAnsi="Times New Roman" w:cs="Times New Roman" w:eastAsia="仿宋_GB2312"/>
          <w:sz w:val="24"/>
          <w:szCs w:val="24"/>
        </w:rPr>
        <w:t>等建设的“司机之家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休息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休息区应配置座椅、躺椅、沙发等供司机坐或躺靠的设施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休息区应安静整洁、通风良好、温度适中，设施设备齐全完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休息区可设置休闲娱乐相关设施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休息位数量宜不低于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具备条件的可提供住宿服务，住宿服务应有相应的经营资质。</w:t>
      </w:r>
    </w:p>
    <w:p>
      <w:pPr>
        <w:pStyle w:val="Normal"/>
        <w:spacing w:before="159" w:after="159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表</w:t>
      </w:r>
      <w:r>
        <w:rPr>
          <w:rFonts w:eastAsia="黑体" w:cs="Times New Roman" w:ascii="Times New Roman" w:hAnsi="Times New Roman"/>
          <w:sz w:val="24"/>
        </w:rPr>
        <w:t xml:space="preserve">2 </w:t>
      </w:r>
      <w:r>
        <w:rPr>
          <w:rFonts w:ascii="Times New Roman" w:hAnsi="Times New Roman" w:cs="Times New Roman" w:eastAsia="黑体"/>
          <w:sz w:val="24"/>
        </w:rPr>
        <w:t>休息位数量（个）</w:t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070"/>
        <w:gridCol w:w="2070"/>
        <w:gridCol w:w="1875"/>
      </w:tblGrid>
      <w:tr>
        <w:trPr>
          <w:trHeight w:val="6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日均驶入货车流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车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日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加油站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物流园区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</w:rPr>
              <w:t>类型</w:t>
            </w:r>
          </w:p>
        </w:tc>
      </w:tr>
      <w:tr>
        <w:trPr>
          <w:trHeight w:val="34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~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0~</w:t>
            </w: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餐饮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应提供开水供应及餐饮服务，餐饮服务包括提供现点炒菜、快餐、盒饭及速食食品等服务，餐食应安全、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应提供就餐服务设施，就餐位数量应满足就餐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应配置微波炉等加热设备，具备条件的可设置共享厨房，并提供自助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就餐区及共享厨房应保持整洁通风、卫生整洁、设施设备齐全完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应在就餐区设置“禁止酒后驾驶”等安全文明规范驾驶的宣传标志标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淋浴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应设置淋浴间，淋浴间标识清晰、醒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淋浴间应温度适中、水温适宜、照明良好、地面防滑，并配备储物柜等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淋浴位数量宜不低于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要求。</w:t>
      </w:r>
    </w:p>
    <w:p>
      <w:pPr>
        <w:pStyle w:val="Normal"/>
        <w:spacing w:before="159" w:after="159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表</w:t>
      </w:r>
      <w:r>
        <w:rPr>
          <w:rFonts w:eastAsia="黑体" w:cs="Times New Roman" w:ascii="Times New Roman" w:hAnsi="Times New Roman"/>
          <w:sz w:val="24"/>
        </w:rPr>
        <w:t xml:space="preserve">3  </w:t>
      </w:r>
      <w:r>
        <w:rPr>
          <w:rFonts w:ascii="Times New Roman" w:hAnsi="Times New Roman" w:cs="Times New Roman" w:eastAsia="黑体"/>
          <w:sz w:val="24"/>
        </w:rPr>
        <w:t>淋浴位数量（个）</w:t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085"/>
        <w:gridCol w:w="2055"/>
        <w:gridCol w:w="186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日均驶入货车流量（车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日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加油站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物流园区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</w:rPr>
              <w:t>类型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~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洗衣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应提供洗衣机等洗衣设施设备及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洗衣机等洗衣设备应定期消毒并保障设备正常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鼓励配置具有烘干功能的洗衣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六）如厕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应设置卫生间，卫生间标识清晰、醒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鼓励使用自动冲水设施，并满足节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卫生间应干净整洁、通风良好、地面防滑，设施设备齐全完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outlineLvl w:val="1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七）其他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应提供手机充电、应急药箱等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鼓励便利店提供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服务或设置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自动售卖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鼓励提供运政业务办理宣传、安全驾驶知识宣传、加入工会宣传等相关宣传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鼓励提供车辆维修、紧急救援、</w:t>
      </w:r>
      <w:r>
        <w:rPr>
          <w:rFonts w:eastAsia="仿宋_GB2312" w:cs="仿宋_GB2312" w:ascii="仿宋_GB2312" w:hAnsi="仿宋_GB2312"/>
          <w:sz w:val="32"/>
          <w:szCs w:val="32"/>
        </w:rPr>
        <w:t>ETC</w:t>
      </w:r>
      <w:r>
        <w:rPr>
          <w:rFonts w:ascii="仿宋_GB2312" w:hAnsi="仿宋_GB2312" w:cs="仿宋_GB2312" w:eastAsia="仿宋_GB2312"/>
          <w:sz w:val="32"/>
          <w:szCs w:val="32"/>
        </w:rPr>
        <w:t>办理、优惠加油、金融贷款、保险理赔等与驾驶员从业、生活相关的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司机之家”管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应在显著位置设置监督公示栏，公开服务承诺、服务内容、经营性服务项目及收费标准、监督电话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应根据服务要求制定相应管理制度，配备管理和服务人员，保障服务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应充分利用报刊、互联网、移动新媒体等渠道，广泛宣传“司机之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应主动接受并积极配合相关行业管理部门的监测和考核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应及时在线上“司机之家”小程序和中华全国总工会官网“司机之家”专栏上完善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图</w: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司机之家”标志标识技术要求</w:t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47925" cy="228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381250" cy="2218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715" t="7723" r="-4" b="15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9" w:after="159"/>
        <w:ind w:firstLine="1470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</w:rPr>
        <w:t>附图</w:t>
      </w:r>
      <w:r>
        <w:rPr>
          <w:rFonts w:eastAsia="仿宋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仿宋"/>
        </w:rPr>
        <w:t>比例要求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仿宋"/>
        </w:rPr>
        <w:t>附图</w:t>
      </w:r>
      <w:r>
        <w:rPr>
          <w:rFonts w:eastAsia="仿宋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仿宋"/>
        </w:rPr>
        <w:t>最小比例限定</w:t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48300" cy="1151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683" b="6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=7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=3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=6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K=0</w:t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ANTONE 7723C</w:t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57190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3204" r="514" b="1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=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=2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=7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K=0</w:t>
      </w:r>
    </w:p>
    <w:p>
      <w:pPr>
        <w:pStyle w:val="Style15"/>
        <w:spacing w:before="159" w:after="159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ANTONE 141C</w:t>
      </w:r>
    </w:p>
    <w:p>
      <w:pPr>
        <w:pStyle w:val="Style15"/>
        <w:spacing w:before="159" w:after="159"/>
        <w:ind w:firstLine="3360"/>
        <w:jc w:val="both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</w:rPr>
        <w:t>附图</w:t>
      </w:r>
      <w:r>
        <w:rPr>
          <w:rFonts w:eastAsia="仿宋" w:cs="Times New Roman" w:ascii="Times New Roman" w:hAnsi="Times New Roman"/>
        </w:rPr>
        <w:t xml:space="preserve">3 </w:t>
      </w:r>
      <w:r>
        <w:rPr>
          <w:rFonts w:ascii="Times New Roman" w:hAnsi="Times New Roman" w:cs="Times New Roman" w:eastAsia="仿宋"/>
        </w:rPr>
        <w:t>颜色值要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6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59:00Z</dcterms:created>
  <dc:creator>mengwj</dc:creator>
  <dc:description/>
  <dc:language>en-US</dc:language>
  <cp:lastModifiedBy>杨涛</cp:lastModifiedBy>
  <dcterms:modified xsi:type="dcterms:W3CDTF">2022-02-21T02:5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